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30518019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51786952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08527374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79436858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69956756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46987333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03531806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68789705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0925860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46975242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74388100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2811721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55752545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1209869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